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40317579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245450917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